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45372026"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98665765"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1101141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95862937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4005653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82428998"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471320607"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